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733800</wp:posOffset>
            </wp:positionH>
            <wp:positionV relativeFrom="paragraph">
              <wp:posOffset>-514350</wp:posOffset>
            </wp:positionV>
            <wp:extent cx="676275" cy="685800"/>
            <wp:effectExtent l="0" t="0" r="0" b="0"/>
            <wp:wrapTight wrapText="bothSides">
              <wp:wrapPolygon edited="0">
                <wp:start x="10945" y="298"/>
                <wp:lineTo x="6079" y="2097"/>
                <wp:lineTo x="4863" y="3291"/>
                <wp:lineTo x="5164" y="5097"/>
                <wp:lineTo x="2431" y="9291"/>
                <wp:lineTo x="-300" y="14695"/>
                <wp:lineTo x="-300" y="17397"/>
                <wp:lineTo x="1822" y="19494"/>
                <wp:lineTo x="4555" y="19794"/>
                <wp:lineTo x="6688" y="21293"/>
                <wp:lineTo x="7296" y="21293"/>
                <wp:lineTo x="17034" y="21293"/>
                <wp:lineTo x="17334" y="21293"/>
                <wp:lineTo x="20983" y="19494"/>
                <wp:lineTo x="21599" y="17994"/>
                <wp:lineTo x="21599" y="16793"/>
                <wp:lineTo x="20074" y="14695"/>
                <wp:lineTo x="21599" y="10195"/>
                <wp:lineTo x="21599" y="8993"/>
                <wp:lineTo x="21291" y="8396"/>
                <wp:lineTo x="18858" y="5097"/>
                <wp:lineTo x="19767" y="3597"/>
                <wp:lineTo x="18550" y="2395"/>
                <wp:lineTo x="13077" y="298"/>
                <wp:lineTo x="10945" y="2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676275" cy="685800"/>
                    </a:xfrm>
                    <a:prstGeom prst="rect">
                      <a:avLst/>
                    </a:prstGeom>
                  </pic:spPr>
                </pic:pic>
              </a:graphicData>
            </a:graphic>
          </wp:anchor>
        </w:drawing>
      </w:r>
      <w:r>
        <w:rPr>
          <w:b/>
        </w:rPr>
        <w:t>Good websites to research answers for what affects climate:</w:t>
      </w:r>
    </w:p>
    <w:p>
      <w:pPr>
        <w:pStyle w:val="Normal"/>
        <w:rPr/>
      </w:pPr>
      <w:hyperlink r:id="rId3">
        <w:r>
          <w:rPr>
            <w:rStyle w:val="InternetLink"/>
          </w:rPr>
          <w:t>http://www.polaris.iastate.edu/NorthStar/Unit5/activity5.htm</w:t>
        </w:r>
      </w:hyperlink>
      <w:r>
        <w:rPr/>
        <w:t xml:space="preserve"> - good for latitude, revolution, tilt and bodies of water</w:t>
      </w:r>
    </w:p>
    <w:p>
      <w:pPr>
        <w:pStyle w:val="Normal"/>
        <w:rPr/>
      </w:pPr>
      <w:hyperlink r:id="rId4">
        <w:r>
          <w:rPr>
            <w:rStyle w:val="InternetLink"/>
          </w:rPr>
          <w:t>http://www.ecn.ac.uk/Education/factors_affecting_climate.htm</w:t>
        </w:r>
      </w:hyperlink>
      <w:r>
        <w:rPr/>
        <w:t xml:space="preserve"> - good for ocean, winds</w:t>
      </w:r>
    </w:p>
    <w:p>
      <w:pPr>
        <w:pStyle w:val="Normal"/>
        <w:rPr/>
      </w:pPr>
      <w:hyperlink r:id="rId5">
        <w:r>
          <w:rPr>
            <w:rStyle w:val="InternetLink"/>
          </w:rPr>
          <w:t>http://www.climateandweather.net/global_warming/influence_climate.htm</w:t>
        </w:r>
      </w:hyperlink>
      <w:r>
        <w:rPr/>
        <w:t xml:space="preserve"> - good for land masses</w:t>
      </w:r>
    </w:p>
    <w:p>
      <w:pPr>
        <w:pStyle w:val="Normal"/>
        <w:numPr>
          <w:ilvl w:val="0"/>
          <w:numId w:val="0"/>
        </w:numPr>
        <w:spacing w:lineRule="auto" w:line="240" w:before="0" w:after="0"/>
        <w:outlineLvl w:val="1"/>
        <w:rPr>
          <w:rFonts w:ascii="Georgia" w:hAnsi="Georgia" w:eastAsia="Times New Roman" w:cs="Arial"/>
          <w:color w:val="000000"/>
          <w:sz w:val="27"/>
          <w:szCs w:val="27"/>
        </w:rPr>
      </w:pPr>
      <w:hyperlink r:id="rId6">
        <w:r>
          <w:rPr>
            <w:rStyle w:val="InternetLink"/>
          </w:rPr>
          <w:t>http://www.classzone.com/books/earth_science/terc/navigation/chapter21.cfm</w:t>
        </w:r>
      </w:hyperlink>
      <w:r>
        <w:rPr/>
        <w:t xml:space="preserve"> - choose what factors control your local climate and how do ice cores of glaciers tell us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r>
      <w:r>
        <w:br w:type="page"/>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Does Latitude Affect Climate?</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Latitude does in fact exert a large amount of control over any given area's climate. In fact, latitude is probably the single most important determining factor in climate. While other variables such as weather patterns and elevation certainly do have a large impact on any geographical area, nothing matters quite so much as latitude. For proof of this one only needs to compare areas of extreme Northern or Southern latitude (the North Pole or South Pole) with places that lie along the equator (such as Colombia or Somalia).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How Does Latitude Affect Climate?</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The latitude of any given area affects that area's climate because it dictates the intensity and duration of sun exposure. As the Earth orbits the Sun it also wobbles slightly on its axis. At some times the Northern hemisphere is closer to the sun than the Southern hemisphere and at some times it is further from it. When an area is closer to the sun the days are longer and the sun's rays are stronger. This heats the climate. This is the reason that places experience seasonal variation in temperature. Those locations close to the equator, however, exist in a nearly constant state of Summer because they always get relatively strong sunlight and have long days.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Why Doesn't Longitude Affect Climate the Same Way?</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Longitude doesn't affect an area's climate because the Earth only wobbles on its axis in a vertical fashion. Besides that fact, the Earth is constantly spinning which ensures that all longitudes of the Earth receives as much sunlight and strength of sunlight as the other longitudes that lies at that latitude. While climates do vary from one specific longitude to another this is because of other factors, such as weather patterns, and not because of the longitude itself. </w:t>
      </w:r>
    </w:p>
    <w:p>
      <w:pPr>
        <w:pStyle w:val="Normal"/>
        <w:rPr/>
      </w:pPr>
      <w:r>
        <w:rPr/>
        <w:t>From e-how article by Geoffry Weed</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99"/>
                <w:sz w:val="24"/>
                <w:szCs w:val="24"/>
              </w:rPr>
              <w:t>Climate Patterns across the United States</w:t>
            </w:r>
            <w:r>
              <w:rPr>
                <w:rFonts w:eastAsia="Times New Roman" w:cs="Times New Roman" w:ascii="Times New Roman" w:hAnsi="Times New Roman"/>
                <w:sz w:val="24"/>
                <w:szCs w:val="24"/>
              </w:rPr>
              <w:br/>
            </w:r>
            <w:r>
              <w:rPr>
                <w:rFonts w:eastAsia="Times New Roman" w:cs="Times New Roman" w:ascii="Times New Roman" w:hAnsi="Times New Roman"/>
                <w:sz w:val="24"/>
                <w:szCs w:val="24"/>
              </w:rPr>
              <w:drawing>
                <wp:inline distT="0" distB="0" distL="0" distR="0">
                  <wp:extent cx="76200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7620000" cy="190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854"/>
              <w:gridCol w:w="4506"/>
            </w:tblGrid>
            <w:tr>
              <w:trPr/>
              <w:tc>
                <w:tcPr>
                  <w:tcW w:w="48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rPr>
                    <w:t>Authors: Kirstin A. Bittel and Rachel Hughes</w:t>
                  </w:r>
                  <w:r>
                    <w:rPr>
                      <w:rFonts w:eastAsia="Times New Roman" w:cs="Arial" w:ascii="Arial" w:hAnsi="Arial"/>
                      <w:b/>
                      <w:bCs/>
                      <w:sz w:val="20"/>
                      <w:szCs w:val="20"/>
                    </w:rPr>
                    <w:br/>
                  </w:r>
                  <w:r>
                    <w:rPr>
                      <w:rFonts w:eastAsia="Times New Roman" w:cs="Arial" w:ascii="Arial" w:hAnsi="Arial"/>
                      <w:b/>
                      <w:bCs/>
                      <w:sz w:val="20"/>
                    </w:rPr>
                    <w:t>Editor: Stephanie Nardei</w:t>
                  </w:r>
                </w:p>
              </w:tc>
              <w:tc>
                <w:tcPr>
                  <w:tcW w:w="4506"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951865" cy="14224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8" t="-252" r="-38" b="-252"/>
                                <a:stretch>
                                  <a:fillRect/>
                                </a:stretch>
                              </pic:blipFill>
                              <pic:spPr bwMode="auto">
                                <a:xfrm>
                                  <a:off x="0" y="0"/>
                                  <a:ext cx="951865" cy="142240"/>
                                </a:xfrm>
                                <a:prstGeom prst="rect">
                                  <a:avLst/>
                                </a:prstGeom>
                              </pic:spPr>
                            </pic:pic>
                          </a:graphicData>
                        </a:graphic>
                      </wp:inline>
                    </w:drawing>
                  </w:r>
                  <w:r>
                    <w:rPr>
                      <w:rFonts w:eastAsia="Times New Roman" w:cs="Times New Roman" w:ascii="Times New Roman" w:hAnsi="Times New Roman"/>
                      <w:color w:val="0000FF"/>
                      <w:sz w:val="24"/>
                      <w:szCs w:val="24"/>
                    </w:rPr>
                    <w:drawing>
                      <wp:inline distT="0" distB="0" distL="0" distR="0">
                        <wp:extent cx="1143635" cy="14224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31" t="-252" r="-31" b="-252"/>
                                <a:stretch>
                                  <a:fillRect/>
                                </a:stretch>
                              </pic:blipFill>
                              <pic:spPr bwMode="auto">
                                <a:xfrm>
                                  <a:off x="0" y="0"/>
                                  <a:ext cx="1143635" cy="14224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spacing w:before="0" w:after="200"/>
        <w:rPr>
          <w:rFonts w:ascii="Arial" w:hAnsi="Arial" w:cs="Arial"/>
          <w:sz w:val="20"/>
          <w:szCs w:val="20"/>
        </w:rPr>
      </w:pPr>
      <w:r>
        <w:rPr>
          <w:rFonts w:cs="Arial" w:ascii="Arial" w:hAnsi="Arial"/>
          <w:sz w:val="20"/>
          <w:szCs w:val="20"/>
        </w:rPr>
        <w:t>The climate of a particular place is affected by a number of factors. As addressed in earlier lessons, the temperature differences between latitudes drive the general circulation of the atmosphere. However, other factors impact climate including oceans, longitude, land mass distribution and mountain ranges.</w:t>
        <w:br/>
        <w:br/>
        <w:t>Longitude is especially important to understanding climate in the mid-latitudes (upper 20’s to low 40’s) of both the Northern and Southern hemispheres. At the west side of the great continents you typically get very dry climates in the mid latitudes. For example, in the Southwestern states the climate is primarily dry, while the same latitude in a southeastern state may be described as having a humid and hot climate.</w:t>
        <w:br/>
        <w:br/>
        <w:t>Mountain ranges affect regional and local climates by both diverting prevailing winds and by forcing the deposition of moisture as the air rises when it meets the mountains. Here in the United States the Chinook winds leeward of the Rockies and Santa Ana winds in California impact regional and local climate.</w:t>
        <w:br/>
        <w:br/>
        <w:t xml:space="preserve">Ocean currents and surface water temperatures play a significant role in climate. The Gulf Stream is an ocean current that has a significant effect on the weather of Northwest Europe. El Niño and La Niña are the effects of irregular oscillations in ocean currents whose mechanisms have been uncovered only in the past few decades. These oscillations have dramatic impacts on climatic patterns in North America and South America as well as Australasia. </w:t>
        <w:br/>
        <w:br/>
        <w:t>Locations that are at the same latitude, but that might be distinguished from one another as coastal or continental interior, can differ significantly in climate. Generally, coastal locations (or those near large bodies of water like the Great Lakes) experience milder and more humid climate all year as compared to their non-coastal latitude equivalents. The interiors of large land masses experience a more dramatic range of temperatures between summer and winter resulting in hot dry summers and cold win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24"/>
      <w:szCs w:val="24"/>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olaris.iastate.edu/NorthStar/Unit5/activity5.htm" TargetMode="External"/><Relationship Id="rId4" Type="http://schemas.openxmlformats.org/officeDocument/2006/relationships/hyperlink" Target="http://www.ecn.ac.uk/Education/factors_affecting_climate.htm" TargetMode="External"/><Relationship Id="rId5" Type="http://schemas.openxmlformats.org/officeDocument/2006/relationships/hyperlink" Target="http://www.climateandweather.net/global_warming/influence_climate.htm" TargetMode="External"/><Relationship Id="rId6" Type="http://schemas.openxmlformats.org/officeDocument/2006/relationships/hyperlink" Target="http://www.classzone.com/books/earth_science/terc/navigation/chapter21.cf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pulse.pharmacy.arizona.edu/9th_grade/from_global/earth_science/print/climate%20patterns.doc" TargetMode="External"/><Relationship Id="rId10" Type="http://schemas.openxmlformats.org/officeDocument/2006/relationships/image" Target="media/image4.png"/><Relationship Id="rId11" Type="http://schemas.openxmlformats.org/officeDocument/2006/relationships/hyperlink" Target="http://pulse.pharmacy.arizona.edu/feedback_form.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42:00Z</dcterms:created>
  <dc:creator>kshoopmancampbell</dc:creator>
  <dc:description/>
  <cp:keywords/>
  <dc:language>en-US</dc:language>
  <cp:lastModifiedBy>Unker, Christi</cp:lastModifiedBy>
  <cp:lastPrinted>2010-02-05T08:18:00Z</cp:lastPrinted>
  <dcterms:modified xsi:type="dcterms:W3CDTF">2012-04-18T17:53:00Z</dcterms:modified>
  <cp:revision>6</cp:revision>
  <dc:subject/>
  <dc:title/>
</cp:coreProperties>
</file>