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00675</wp:posOffset>
                </wp:positionH>
                <wp:positionV relativeFrom="paragraph">
                  <wp:posOffset>-400050</wp:posOffset>
                </wp:positionV>
                <wp:extent cx="814705" cy="1157605"/>
                <wp:effectExtent l="11430" t="5715" r="83185" b="89535"/>
                <wp:wrapNone/>
                <wp:docPr id="1" name="Document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115776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uments" path="m0,18014l0,2800l1645,2800l1645,1428l3468,1428l3468,0l21653,0l21653,18828l19954,18828l19954,20214l18256,20214l18256,21600l4434,21600l0,18014xem3486,1428l19954,1428l19954,20214l18256,20214l18256,2800l1645,2800l1645,1428l3486,1428xem0,18014l4434,18000l4434,21600l0,18014xe" fillcolor="#d8ebb3" stroked="t" o:allowincell="f" style="position:absolute;margin-left:425.25pt;margin-top:-31.5pt;width:64.1pt;height:91.1pt;mso-wrap-style:none;v-text-anchor:middle"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sz w:val="32"/>
        </w:rPr>
        <w:t>Student Calendar   (Thompson, Thompson, Chambers)</w:t>
        <w:br/>
        <w:t>Making the Invisible Visible Projec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 xml:space="preserve">Project Introduction: Topic Planning Day,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 xml:space="preserve">Example of Glogster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c.  6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Topic Chose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c. 7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Library Day- Evaluating Website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c. 7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Library Day- Citation Resources and Plagiarism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c. 8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What We Already Knew- Written Component Du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c. 8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Research Independently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c. 9-16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Library Day- Glogster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n. 4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What We Learned-Written Component Du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later than 12/17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Works Cited Du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later than 12/17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Glog Du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n. 10</w:t>
            </w:r>
          </w:p>
        </w:tc>
      </w:tr>
      <w:tr>
        <w:trPr/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Presentation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4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n. 1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20:48:00Z</dcterms:created>
  <dc:creator>Sue McHargue</dc:creator>
  <dc:description/>
  <dc:language>en-US</dc:language>
  <cp:lastModifiedBy>Sue's laptop</cp:lastModifiedBy>
  <cp:lastPrinted>2010-12-03T15:21:00Z</cp:lastPrinted>
  <dcterms:modified xsi:type="dcterms:W3CDTF">2010-12-05T20:48:00Z</dcterms:modified>
  <cp:revision>2</cp:revision>
  <dc:subject/>
  <dc:title/>
</cp:coreProperties>
</file>